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</w:t>
      </w:r>
      <w:r>
        <w:rPr>
          <w:i/>
          <w:sz w:val="24"/>
          <w:szCs w:val="24"/>
        </w:rPr>
        <w:t>2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iCs/>
          <w:sz w:val="6"/>
        </w:rPr>
      </w:pP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6.08.2020 №4994, зі змінами,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4.02.2021 №316,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8.04.2021 №444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юридичних осіб, яким поновлюються договори оренди земельних ділянок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  <w:szCs w:val="52"/>
        </w:rPr>
      </w:pPr>
      <w:r>
        <w:rPr>
          <w:b/>
          <w:i/>
          <w:iCs/>
          <w:sz w:val="28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  <w:szCs w:val="52"/>
        </w:rPr>
      </w:pPr>
      <w:r>
        <w:rPr>
          <w:b/>
          <w:i/>
          <w:iCs/>
          <w:sz w:val="2"/>
          <w:szCs w:val="5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25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55"/>
        <w:gridCol w:w="3118"/>
        <w:gridCol w:w="2835"/>
        <w:gridCol w:w="1276"/>
        <w:gridCol w:w="1930"/>
        <w:gridCol w:w="1188"/>
        <w:gridCol w:w="1985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/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ія земель та 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кадастровий номер              діля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діюч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оговор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оренди, прав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енди, додаткової уго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(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 дії  договору   оренди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мітки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1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н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ідприєм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АРТ-92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тимчасової споруди торгівельного кіоска в складі зупиночного комплекс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-Міськ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Старовокзаль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я будинку 37, 1211000000:08:579:0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08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212766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 28.08.2020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71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Обслуговуючий кооператив «Гаражний кооператив «БАТУМСЬ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гараж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атумськ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211000000:04:362: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36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2015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710804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20.04.2020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118"/>
        <w:gridCol w:w="2835"/>
        <w:gridCol w:w="1276"/>
        <w:gridCol w:w="1984"/>
        <w:gridCol w:w="1134"/>
        <w:gridCol w:w="1985"/>
      </w:tblGrid>
      <w:tr>
        <w:trPr>
          <w:trHeight w:val="26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1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 xml:space="preserve">Обслуговуючий кооператив «Гаражний кооперати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«БАТУМСЬ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щення гараж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ровський район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Батумськ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211000000:04:363: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0.20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175837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 20.04.20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ублічне акціонерне 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«АРСЕЛОРМІТТАЛ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РИВИЙ РІ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іншого призначення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опори ЛЕП 6кВ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 об’єкта «Зовнішнє електропостачання СП "Джерело» Резервне введен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Одеська, 62, 60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165:0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78141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05.09.20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новлюється за умови виправлення виду використання земельної ділянки в </w:t>
            </w:r>
            <w:r>
              <w:rPr>
                <w:sz w:val="24"/>
                <w:szCs w:val="24"/>
              </w:rPr>
              <w:t xml:space="preserve">Державному земельному кадастрі та в </w:t>
            </w:r>
            <w:r>
              <w:rPr>
                <w:color w:val="000000"/>
                <w:sz w:val="24"/>
              </w:rPr>
              <w:t xml:space="preserve">Державному реєстрі речових прав на нерухоме майно 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5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Публічне акціонерне товариство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«АРСЕЛОРМІТТАЛ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РИВИЙ РІГ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емлі промисловості, транспорту, зв’язку, енергетики, оборони та іншого призначення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міщення опори ЛЕП 6кВ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 об’єкта «Зовнішнє електропостачання СП "Джерело» Резервне введенн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Одеська, 62, 60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6:165: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877484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05.09.20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оновлюється за умови виправлення виду використання земельної ділянки в </w:t>
            </w:r>
            <w:r>
              <w:rPr>
                <w:sz w:val="24"/>
                <w:szCs w:val="24"/>
              </w:rPr>
              <w:t xml:space="preserve">Державному земельному кадастрі та в </w:t>
            </w:r>
            <w:r>
              <w:rPr>
                <w:color w:val="000000"/>
                <w:sz w:val="24"/>
              </w:rPr>
              <w:t xml:space="preserve">Державному реєстрі речових прав на нерухоме майно 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ператив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автолюбителі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«ВОСХО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гараж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Володимир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Великого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211000000:06:100:0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,183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.09.2010 №04101080070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11.2015 №1193841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 20.09.202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26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98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АЛКО ПЛЮ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</w:rPr>
              <w:t xml:space="preserve">Землі житлової та громадської забудови,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</w:rPr>
              <w:t>розміщення магазину             непродовольчих товар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саганський район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ослава Мудрого, 8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211000000:06:216:0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5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08.201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041010800637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2.201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0214642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 30.08.202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6"/>
              <w:ind w:left="-108" w:hanging="0"/>
              <w:rPr/>
            </w:pPr>
            <w:r>
              <w:rPr>
                <w:lang w:val="uk-UA"/>
              </w:rPr>
              <w:t>Т</w:t>
            </w:r>
            <w:r>
              <w:rPr/>
              <w:t>овариств</w:t>
            </w:r>
            <w:r>
              <w:rPr>
                <w:lang w:val="uk-UA"/>
              </w:rPr>
              <w:t xml:space="preserve">о з </w:t>
            </w:r>
          </w:p>
          <w:p>
            <w:pPr>
              <w:pStyle w:val="Style61"/>
              <w:widowControl/>
              <w:spacing w:lineRule="exact" w:line="276"/>
              <w:ind w:left="-108" w:hanging="0"/>
              <w:rPr/>
            </w:pPr>
            <w:r>
              <w:rPr>
                <w:lang w:val="uk-UA"/>
              </w:rPr>
              <w:t xml:space="preserve">обмеженою </w:t>
            </w:r>
            <w:r>
              <w:rPr/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НІПРО СВІ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і житлової та громадської забудови,</w:t>
            </w:r>
          </w:p>
          <w:p>
            <w:pPr>
              <w:pStyle w:val="Heading1"/>
              <w:ind w:right="0" w:hanging="0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розміщення будівлі магазину продовольчих та непродовольчих товар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аксаганський  район,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-н Сонячний, 22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7"/>
                <w:lang w:eastAsia="uk-UA"/>
              </w:rPr>
              <w:t>1211000000:06:054:03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9.20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5359998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 10.09.20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дати погод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ення  Кому-нального під-приємства  «Кривбасводоканал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3.08.2021</w:t>
            </w:r>
          </w:p>
        </w:tc>
      </w:tr>
      <w:tr>
        <w:trPr>
          <w:trHeight w:val="11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6"/>
              <w:ind w:left="-108" w:hanging="0"/>
              <w:rPr/>
            </w:pPr>
            <w:r>
              <w:rPr>
                <w:lang w:val="uk-UA"/>
              </w:rPr>
              <w:t>Т</w:t>
            </w:r>
            <w:r>
              <w:rPr/>
              <w:t>овариств</w:t>
            </w:r>
            <w:r>
              <w:rPr>
                <w:lang w:val="uk-UA"/>
              </w:rPr>
              <w:t xml:space="preserve">о з </w:t>
            </w:r>
          </w:p>
          <w:p>
            <w:pPr>
              <w:pStyle w:val="Style61"/>
              <w:widowControl/>
              <w:spacing w:lineRule="exact" w:line="276"/>
              <w:ind w:left="-108" w:hanging="0"/>
              <w:rPr/>
            </w:pPr>
            <w:r>
              <w:rPr>
                <w:lang w:val="uk-UA"/>
              </w:rPr>
              <w:t xml:space="preserve">обмеженою </w:t>
            </w:r>
            <w:r>
              <w:rPr/>
              <w:t>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НІПРО СВІ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лі житлової та громадської забудови,</w:t>
            </w:r>
          </w:p>
          <w:p>
            <w:pPr>
              <w:pStyle w:val="Heading1"/>
              <w:ind w:right="-28" w:hanging="0"/>
              <w:rPr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розміщення будівлі магазину продовольчих та непродовольчих товар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аксаганський  район,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р-н Сонячний, 22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FontStyle17"/>
                <w:lang w:eastAsia="uk-UA"/>
              </w:rPr>
              <w:t>1211000000:06:054:0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7"/>
                <w:lang w:val="uk-UA"/>
              </w:rPr>
              <w:t>0,0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>05.03.2020</w:t>
            </w:r>
          </w:p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№</w:t>
            </w:r>
            <w:r>
              <w:rPr>
                <w:spacing w:val="-8"/>
                <w:sz w:val="24"/>
                <w:szCs w:val="24"/>
              </w:rPr>
              <w:t>35872035,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(до </w:t>
            </w:r>
            <w:r>
              <w:rPr>
                <w:sz w:val="24"/>
                <w:szCs w:val="24"/>
              </w:rPr>
              <w:t>10.09.20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і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дати погод-ження Кому-нального під-приємства  «Кривбасводоканал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3.08.2021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* Поновлення договорів оренди земельних ділянок, що не містять умов про їх поновлення, після закінчення строку, на який їх укладено.</w:t>
      </w:r>
    </w:p>
    <w:p>
      <w:pPr>
        <w:pStyle w:val="Normal"/>
        <w:ind w:firstLine="1134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tabs>
          <w:tab w:val="clear" w:pos="708"/>
          <w:tab w:val="left" w:pos="7655" w:leader="none"/>
        </w:tabs>
        <w:ind w:firstLine="851"/>
        <w:rPr/>
      </w:pPr>
      <w:r>
        <w:rPr>
          <w:b/>
          <w:i/>
          <w:sz w:val="28"/>
          <w:szCs w:val="28"/>
          <w:lang w:val="ru-RU"/>
        </w:rPr>
        <w:t>Секретар  міської  ради</w:t>
        <w:tab/>
        <w:t>Сергій Маляренко</w:t>
      </w:r>
      <w:r>
        <w:rPr/>
        <w:t xml:space="preserve">    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>Продовження додатка 2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i/>
      <w:iCs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42:00Z</dcterms:created>
  <dc:creator>User 5</dc:creator>
  <dc:description/>
  <cp:keywords/>
  <dc:language>en-US</dc:language>
  <cp:lastModifiedBy>conct520_1</cp:lastModifiedBy>
  <cp:lastPrinted>2020-08-19T13:05:00Z</cp:lastPrinted>
  <dcterms:modified xsi:type="dcterms:W3CDTF">2025-09-02T13:10:00Z</dcterms:modified>
  <cp:revision>23</cp:revision>
  <dc:subject/>
  <dc:title>Додаток</dc:title>
</cp:coreProperties>
</file>